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Вносится комитетом 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Законодательного Собрания 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 государственной политике,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законодательству 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и местному самоуправлению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exact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№ ____</w:t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ЗАКОН</w:t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 xml:space="preserve">НОВОСИБИРСКОЙ ОБЛАСТИ </w:t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ind w:firstLine="113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в Закон Новосибирской области </w:t>
      </w:r>
    </w:p>
    <w:p>
      <w:pPr>
        <w:pStyle w:val="Normal"/>
        <w:suppressAutoHyphens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татусе и границах муниципальных образований </w:t>
      </w:r>
    </w:p>
    <w:p>
      <w:pPr>
        <w:pStyle w:val="Normal"/>
        <w:suppressAutoHyphens w:val="false"/>
        <w:spacing w:lineRule="exac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Новосибирской области»</w:t>
      </w:r>
    </w:p>
    <w:p>
      <w:pPr>
        <w:pStyle w:val="Normal"/>
        <w:suppressAutoHyphens w:val="false"/>
        <w:spacing w:lineRule="exact" w:line="360"/>
        <w:ind w:firstLine="113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ind w:firstLine="1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ConsPlusNormal"/>
        <w:spacing w:lineRule="exact" w:line="360"/>
        <w:ind w:firstLine="540"/>
        <w:jc w:val="both"/>
        <w:rPr/>
      </w:pPr>
      <w:r>
        <w:rPr/>
        <w:t>Внести в Закон Новосибирской области от 2 июня 2004 года № 200-ОЗ «О статусе и границах муниципальных образований Новосибирской области» (с изменениями, внесенными Законами Новосибирской области  от  11 октября 2004  года № 223-ОЗ, от 4 мая 2005 года № 292-ОЗ, от 26 сентября 2005 года № 323-ОЗ, от 9 октября 2005 года № 332-ОЗ, от 9 декабря 2005 года № 357-ОЗ, от 19  октября  2006  года  №  46-ОЗ,  от  28 марта  2008  года № 223-ОЗ,  от 31 марта  2008 года № 220-ОЗ, от 6 октября 2009 года № 376-ОЗ, от 6 октября 2009 года № 377-ОЗ, от 5 ноября 2009 года № 392-ОЗ, от 5 апреля 2010 года № 468-ОЗ, от 2 декабря 2010 года № 22-ОЗ, от 2 декабря 2010 года № 23-ОЗ, от 4 февраля 2011 года № 44-ОЗ, от 2 марта 2011 года № 50-ОЗ, от 5 мая 2011 года №  70-ОЗ,  от  5  мая  2011  года  №  71-ОЗ,  от  7  июля  2011  года №  102-ОЗ,  от 7 октября 2011 года  №  124-ОЗ,  от  5  декабря  2011  года  № 148-ОЗ,   от  5  декабря 2011  года № 168-ОЗ, от 17 декабря  2012 года  № 288-ОЗ,  от  8 апреля 2013 года № 317-ОЗ, от 5 июня 2013 года  №  328-ОЗ,  от  1  октября  2013   года  №  366-ОЗ,  от  1  октября  2013  года № 368-ОЗ, от 6 декабря 2013 года № 397-ОЗ, от 10 декабря 2013 года № 412-ОЗ, от 5 февраля 2014 года № 418-ОЗ, от 2 июля 2014 года № 459-ОЗ, от 2 октября 2014 года №  473-ОЗ,  от  23  декабря  2014   года № 504-ОЗ, от 31 марта 2015 года №  534-ОЗ,  от  29 апреля 2015 года № 548-ОЗ, от 5 декабря 2016 года № 102-ОЗ) следующие изменени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части 4 статьи 2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) в статье 3: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а) в части 4 слова «Блокпост» и «Каза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22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) в части 23 слова «Участок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г) в части 24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татье 4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слова «Обгонный Пункт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0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части 3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3 части 7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пункте 2 части 8 слова «Остановочная Площадка» и «Обгонный Пункт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части 11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5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9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10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4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пункте 4 части 15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в части 18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2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7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в пункте 2 части 19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в пункте 8 части 22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в части 23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1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5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11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5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м) в части 24: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слова «Остановочная Площадка» и «Каза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5 слова «Остановочная Площадк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н) в части 27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12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3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о) в части 30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пункте 5 слова «Остановочная Платформа» исключить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7 слова «Остановочная Платформа» исключить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6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suppressAutoHyphens w:val="false"/>
        <w:spacing w:lineRule="exac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убернатор 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сибирской области                                                                       В.Ф. Городецкий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Новосибирск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__________2017 г.</w:t>
      </w:r>
    </w:p>
    <w:p>
      <w:pPr>
        <w:pStyle w:val="Normal"/>
        <w:suppressAutoHyphens w:val="false"/>
        <w:spacing w:lineRule="exact" w:line="360"/>
        <w:rPr>
          <w:szCs w:val="20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________________- ОЗ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42:00Z</dcterms:created>
  <dc:creator>Татьяна</dc:creator>
  <dc:description/>
  <cp:keywords/>
  <dc:language>en-US</dc:language>
  <cp:lastModifiedBy>Пользователь</cp:lastModifiedBy>
  <cp:lastPrinted>2016-08-16T14:33:00Z</cp:lastPrinted>
  <dcterms:modified xsi:type="dcterms:W3CDTF">2016-12-28T04:49:00Z</dcterms:modified>
  <cp:revision>41</cp:revision>
  <dc:subject/>
  <dc:title>СОВЕТ ДЕПУТАТОВ</dc:title>
</cp:coreProperties>
</file>